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ble Class Report on a Biblical 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Pag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be creative on the Title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tle page must be centered and contain the followin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pace down ~ 5 li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 of King</w:t>
      </w:r>
    </w:p>
    <w:p>
      <w:pPr>
        <w:pStyle w:val="Normal"/>
        <w:jc w:val="center"/>
        <w:rPr/>
      </w:pPr>
      <w:r>
        <w:rPr>
          <w:rFonts w:cs="Arial" w:ascii="Arial" w:hAnsi="Arial"/>
        </w:rPr>
        <w:t>Space down ~ 5 li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r n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>Space down ~ 10 li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r. Ma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ble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it is d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 is to be one to two pages, doubled spa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hree pages will be considered if the report is well writ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nt size 12, nothing bi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 is to be Arial.  This is not a time to be cre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ure to give credit to any sources you use within the body of the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the page number in the footer, right side.  And put your name in the footer, left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 will be graded on neatness, your content and how well you present your content.  I want it to be written in complete sentences, words spelled correctly, and with proper punctu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42:00Z</dcterms:created>
  <dc:creator>Chuck Main</dc:creator>
  <dc:description/>
  <cp:keywords/>
  <dc:language>en-US</dc:language>
  <cp:lastModifiedBy> Chuck Main</cp:lastModifiedBy>
  <cp:lastPrinted>2006-09-28T07:13:00Z</cp:lastPrinted>
  <dcterms:modified xsi:type="dcterms:W3CDTF">2008-09-22T01:09:00Z</dcterms:modified>
  <cp:revision>3</cp:revision>
  <dc:subject/>
  <dc:title>Bible Class Report on a Biblical King</dc:title>
</cp:coreProperties>
</file>